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répondez aux questions (phrases complètes)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Où es-tu le jeudi à 2h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Vous avez la classe de français le mardi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Est-ce que les profs sont heureux si les élèves sont en retar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a classe d'histoire est de quelle heure à quelle heure le lundi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Aujourd'hui, tu as quelle classe à 8h25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Est-ce que tu es toujours à l'heure pour tes classe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Le déjeuner est à quelle heur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58:23Z</dcterms:created>
  <dc:creator/>
  <dc:description/>
  <dc:language>en-US</dc:language>
  <cp:lastModifiedBy/>
  <cp:revision>0</cp:revision>
  <dc:subject/>
  <dc:title/>
</cp:coreProperties>
</file>